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n-Conformance Repor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CR N</w:t>
      </w:r>
      <w:r>
        <w:rPr>
          <w:b/>
          <w:bCs/>
          <w:sz w:val="36"/>
          <w:szCs w:val="36"/>
          <w:vertAlign w:val="superscript"/>
        </w:rPr>
        <w:t>o</w:t>
      </w:r>
      <w:r>
        <w:rPr>
          <w:b/>
          <w:bCs/>
          <w:sz w:val="36"/>
          <w:szCs w:val="36"/>
        </w:rPr>
        <w:t xml:space="preserve">: </w:t>
      </w:r>
      <w:r>
        <w:rPr>
          <w:b/>
          <w:bCs/>
          <w:sz w:val="36"/>
          <w:szCs w:val="3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  <w:tab w:val="left" w:pos="6946" w:leader="none"/>
          <w:tab w:val="left" w:pos="7371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o: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 xml:space="preserve">From: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 xml:space="preserve">Date: </w:t>
      </w: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ture of Non-Conformanc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 xml:space="preserve">Details of Immediate Corrective Action: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posed Completion Dat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tails of Proposed Action to Prevent Recurrenc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posed Completion Dat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tails of Mitigating Action where appropriat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posed Completion Dat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5069205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form must be returned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15pt;height:51.1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is form must be returned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Signature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Date :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low-up &amp; Close-out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ctive/Preventative/Mitigating action is complete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gnatur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ab/>
              <w:t xml:space="preserve">Date 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 3.2.4 (SF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Non Conformance Repor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3:44:00Z</dcterms:created>
  <dc:creator>Kenneth McDonach</dc:creator>
  <dc:description/>
  <dc:language>en-US</dc:language>
  <cp:lastModifiedBy>Kenneth McDonach</cp:lastModifiedBy>
  <cp:lastPrinted>1998-03-03T09:49:00Z</cp:lastPrinted>
  <dcterms:modified xsi:type="dcterms:W3CDTF">1998-03-05T15:19:00Z</dcterms:modified>
  <cp:revision>12</cp:revision>
  <dc:subject/>
  <dc:title>Non Conformance Report</dc:title>
</cp:coreProperties>
</file>